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1.08.16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3/2021. (VIII.1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7/2021.(VI.29.) önkormányzati rendelet 26. § (2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4/2021. (VIII.1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1. Délegyházi Vackor Bölcsőde szakmai dokumentumainak jóváhagyása;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. Támogatási kérelem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1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Vackor Bölcsőde szakmai dokumentumainak jóváhagy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  <w:u w:val="single"/>
        </w:rPr>
      </w:r>
    </w:p>
    <w:p>
      <w:pPr>
        <w:pStyle w:val="Szvegtrzs1"/>
        <w:rPr/>
      </w:pPr>
      <w:r>
        <w:rPr>
          <w:bCs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15/2021.(VIII.16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- mint a Délegyházi Vackor Bölcsőde fenntartója – a Délegyházi Vackor Bölcsőde Szakmai Programját, Szervezeti és Működési Szabályzatát, és Házirendjét jóváhagyja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18"/>
          <w:szCs w:val="18"/>
          <w:u w:val="single"/>
        </w:rPr>
        <w:t>Határidő</w:t>
      </w:r>
      <w:r>
        <w:rPr>
          <w:b/>
          <w:bCs/>
          <w:sz w:val="18"/>
          <w:szCs w:val="18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Felelős</w:t>
      </w:r>
      <w:r>
        <w:rPr>
          <w:b/>
          <w:bCs/>
          <w:sz w:val="18"/>
          <w:szCs w:val="18"/>
        </w:rPr>
        <w:t>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2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TÁMOGATÁSI KÉRELEM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6/2021. (VIII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21. évre 125.000,- Ft összegű vissza nem térítendő működési támogatásban részesíti a Délegyháza Kultúrájáért Egyesületet az Egyesület Vadkörtefa Néptáncegyüttesének a 2021. augusztus 20-i ünnepségen való közreműködése megvalósítása, fellépő ruha vásárlása céljából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 xml:space="preserve">: 2021. augusztus 20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ahoma"/>
      <w:b/>
      <w:u w:val="single"/>
    </w:rPr>
  </w:style>
  <w:style w:type="character" w:styleId="WW8Num19z0">
    <w:name w:val="WW8Num19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6:00Z</dcterms:created>
  <dc:creator>Szabó Judit</dc:creator>
  <dc:description/>
  <cp:keywords/>
  <dc:language>en-US</dc:language>
  <cp:lastModifiedBy>Dr. Molnár Zsuzsanna</cp:lastModifiedBy>
  <cp:lastPrinted>2021-08-16T07:52:00Z</cp:lastPrinted>
  <dcterms:modified xsi:type="dcterms:W3CDTF">2021-09-07T13:17:00Z</dcterms:modified>
  <cp:revision>3</cp:revision>
  <dc:subject/>
  <dc:title/>
</cp:coreProperties>
</file>